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ирование  </w:t>
      </w:r>
    </w:p>
    <w:p>
      <w:pPr>
        <w:pStyle w:val="Normal"/>
        <w:jc w:val="center"/>
        <w:rPr/>
      </w:pPr>
      <w:r>
        <w:rPr/>
        <w:t>« Умеете ли вы учиться?» (В.В. Пикан)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3"/>
        <w:gridCol w:w="843"/>
        <w:gridCol w:w="844"/>
        <w:gridCol w:w="843"/>
        <w:gridCol w:w="844"/>
        <w:gridCol w:w="843"/>
        <w:gridCol w:w="844"/>
      </w:tblGrid>
      <w:tr>
        <w:trPr>
          <w:trHeight w:val="27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5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ны</w:t>
            </w:r>
          </w:p>
        </w:tc>
      </w:tr>
      <w:tr>
        <w:trPr>
          <w:trHeight w:val="55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формированы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уч.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 уч.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уч.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 уч.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3 уч.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4 уч.г.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Принимать или намечать учебную задачу, её конечную цел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огнозировать результаты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отовить рабочее место в соответствии с задание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ход выполнения задания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о выполнять задание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%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существлять самоконтроль и самооценку своей работы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ь работой группы или коллектив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3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ться устно в виде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го ответ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%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30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или доклад</w:t>
              <w:tab/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и или аннотации текст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8%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и ответа товарищ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учебном диалоге</w:t>
              <w:tab/>
              <w:t xml:space="preserve"> 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ься в коллективное обсуждение проблем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%</w:t>
            </w:r>
          </w:p>
        </w:tc>
      </w:tr>
      <w:tr>
        <w:trPr>
          <w:trHeight w:val="3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учебником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и пересказывать прочитанное (после объяснения учителя)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ходить нужную информацию в учебнике (по ранее изученному материалу)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амостоятельно проработать пункт или параграф учебника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ть главное в тексте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ользоваться иллюстративным и справочным материалом учебн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 пункта или параграфа учебни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едставить основное содержание текста в виде тезис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5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нспектировать тек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4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1.9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ставлять вопросы по тексту</w:t>
              <w:tab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82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2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аботать со справочной и дополнительной литературо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  <w:r>
              <w:rPr>
                <w:highlight w:val="yellow"/>
              </w:rPr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3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аивать информацию со слов учител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6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4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ожительная динамика сформированности ОУУН обучающихся практически по всем позициям: </w:t>
      </w:r>
    </w:p>
    <w:p>
      <w:pPr>
        <w:pStyle w:val="Normal"/>
        <w:jc w:val="both"/>
        <w:rPr/>
      </w:pPr>
      <w:r>
        <w:rPr/>
        <w:t>принимать или намечать учебную задачу, её конечную цель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нозировать результаты работы, </w:t>
      </w:r>
    </w:p>
    <w:p>
      <w:pPr>
        <w:pStyle w:val="Normal"/>
        <w:jc w:val="both"/>
        <w:rPr/>
      </w:pPr>
      <w:r>
        <w:rPr/>
        <w:t xml:space="preserve">осуществлять самоконтроль и самооценку своей работы, </w:t>
      </w:r>
    </w:p>
    <w:p>
      <w:pPr>
        <w:pStyle w:val="Normal"/>
        <w:jc w:val="both"/>
        <w:rPr/>
      </w:pPr>
      <w:r>
        <w:rPr/>
        <w:t xml:space="preserve">работать с учебным текстом (находить нужную информацию, представлять основное содержание текста в виде тезисов, составлять вопросы по тексту, пользоваться иллюстративным и справочным материалом учебника, работать со справочной и дополнительной литератур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3:00Z</dcterms:created>
  <dc:creator>Home</dc:creator>
  <dc:description/>
  <cp:keywords/>
  <dc:language>en-US</dc:language>
  <cp:lastModifiedBy>hp</cp:lastModifiedBy>
  <dcterms:modified xsi:type="dcterms:W3CDTF">2014-01-16T18:03:00Z</dcterms:modified>
  <cp:revision>4</cp:revision>
  <dc:subject/>
  <dc:title>Анкетирование  </dc:title>
</cp:coreProperties>
</file>